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 21/2010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 GMINY  BOĆ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0 sierpnia 2010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przyjęcia informacji o przebiegu wykonania Budżetu Gminy Boćki oraz wykonania planów finansowych samorządowych instytucji kultury za pierwsze półrocze 2010 rok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266 ust. 1 ustawy z dnia 27 sierpnia 2009 roku o finansach publicznych </w:t>
      </w:r>
      <w:r>
        <w:rPr>
          <w:sz w:val="22"/>
          <w:szCs w:val="22"/>
        </w:rPr>
        <w:t xml:space="preserve">(Dz. U. z 2009 roku Nr 157, poz. 1240) </w:t>
      </w:r>
      <w:r>
        <w:rPr/>
        <w:t>oraz Uchwały Nr XXVI/140/10 Rady Gminy Boćki z dnia 26 maja 2010 roku w sprawie określenia zakresu i form  informacji o przebiegu wykonania budżetu Gminy Boćki za pierwsze  półrocze oraz określenia informacji o przebiegu wykonania planów finansowych samorządowych instytucji kultury za pierwsze półrocze –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1. Przedstawić Radzie Gminy Boćki i Regionalnej Izbie Obrachunkowej w Białymsto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) Informację o przebiegu wykonania budżetu gminy za pierwsze półrocze wraz z informacją opisową zgodnie z załącznikami od Nr 1 do Nr 6;</w:t>
      </w:r>
    </w:p>
    <w:p>
      <w:pPr>
        <w:pStyle w:val="Normal"/>
        <w:rPr/>
      </w:pPr>
      <w:r>
        <w:rPr/>
        <w:t xml:space="preserve">       </w:t>
      </w:r>
      <w:r>
        <w:rPr/>
        <w:t>2)  Informację o przebiegu wykonania planu finansowego samorządowych instytucji kultury - Gminny Ośrodek Kultury, zgodnie z załącznikiem Nr 7;</w:t>
      </w:r>
    </w:p>
    <w:p>
      <w:pPr>
        <w:pStyle w:val="Normal"/>
        <w:rPr/>
      </w:pPr>
      <w:r>
        <w:rPr/>
        <w:t xml:space="preserve">       </w:t>
      </w:r>
      <w:r>
        <w:rPr/>
        <w:t>3)  Informację o przebiegu wykonania planu finansowego samorządowych instytucji kultury - Gminna Biblioteka Publiczna, zgodnie z załącznikiem Nr 8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§ 2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/>
        <w:t>WÓJT  GMINY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Stanisław  Derehajł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04:00Z</dcterms:created>
  <dc:creator>pp</dc:creator>
  <dc:description/>
  <cp:keywords/>
  <dc:language>en-US</dc:language>
  <cp:lastModifiedBy>M.Andrzejuk</cp:lastModifiedBy>
  <cp:lastPrinted>2009-07-28T11:24:00Z</cp:lastPrinted>
  <dcterms:modified xsi:type="dcterms:W3CDTF">2010-08-11T11:00:00Z</dcterms:modified>
  <cp:revision>17</cp:revision>
  <dc:subject/>
  <dc:title>ZARZĄDZENIE NR   /04</dc:title>
</cp:coreProperties>
</file>