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RZĄDZENIE NR  15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 GMINY  BOĆ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lipca 2009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 przyjęcia informacji o przebiegu wykonania Budżetu Gminy Boćki oraz wykonania planów finansowych gminnych instytucji kultury za pierwsze półrocze 2009 roku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98 ust. 1 ustawy z dnia 30 czerwca 2005 roku o finansach publicznych ( Dz. U. z 2005r. Nr 249, poz. 2104 ze zm.) oraz Uchwały Nr XXXII/138/06 Rady Gminy Boćki z dnia 30 czerwca 2006 roku w sprawie zakresu i form  informacji o przebiegu wykonania budżetu Gminy Boćki za pierwsze  półrocze oraz informacji o przebiegu wykonania planów finansowych gminnych instytucji kultury za pierwsze półrocze – zarządzam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1.1. Przyjąć informację o przebiegu wykonania budżetu  Gminy Boćki oraz wykonania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lanów finansowych gminnych  instytucji kultury za pierwsze półrocze 2009 roku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tanowiące załącznik Nr 1, 2, 3, 4, 5, 6, 7, 8, do niniejszego Zarządzenia.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. Przedstawić informację o której mowa w punkcie 1  Radzie Gminy Boćki        </w:t>
      </w:r>
    </w:p>
    <w:p>
      <w:pPr>
        <w:pStyle w:val="Normal"/>
        <w:rPr/>
      </w:pPr>
      <w:r>
        <w:rPr/>
        <w:t xml:space="preserve">           </w:t>
      </w:r>
      <w:r>
        <w:rPr/>
        <w:t>i Regionalnej Izbie Obrachunkowej w Białymstok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.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/>
        <w:t>WÓJT  GMINY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 </w:t>
      </w:r>
      <w:r>
        <w:rPr/>
        <w:t>Stanisław  Derehajł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04:00Z</dcterms:created>
  <dc:creator>pp</dc:creator>
  <dc:description/>
  <cp:keywords/>
  <dc:language>en-US</dc:language>
  <cp:lastModifiedBy>M.Andrzejuk</cp:lastModifiedBy>
  <cp:lastPrinted>2009-07-28T11:24:00Z</cp:lastPrinted>
  <dcterms:modified xsi:type="dcterms:W3CDTF">2009-08-07T12:19:00Z</dcterms:modified>
  <cp:revision>8</cp:revision>
  <dc:subject/>
  <dc:title>ZARZĄDZENIE NR   /04</dc:title>
</cp:coreProperties>
</file>