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ącznik Nr 8  do Uchwały Nr XVI/74/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y Gminy Boćki z dnia 30 grudnia 2008r.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sprawie budżetu gminy na rok 200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N  DOCHODÓW  I  WYDATKÓW   WŁASNYCH  DOCHODÓW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EK  BUDŻETOWYCH  NA  2009 ROK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firstLine="708"/>
        <w:rPr>
          <w:sz w:val="20"/>
          <w:szCs w:val="20"/>
        </w:rPr>
      </w:pPr>
      <w:r>
        <w:rPr>
          <w:sz w:val="20"/>
          <w:szCs w:val="20"/>
        </w:rPr>
        <w:t>w złotych</w:t>
      </w:r>
    </w:p>
    <w:tbl>
      <w:tblPr>
        <w:tblW w:w="13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070"/>
        <w:gridCol w:w="4375"/>
        <w:gridCol w:w="1800"/>
        <w:gridCol w:w="1980"/>
        <w:gridCol w:w="1620"/>
        <w:gridCol w:w="1800"/>
      </w:tblGrid>
      <w:tr>
        <w:trPr/>
        <w:tc>
          <w:tcPr>
            <w:tcW w:w="60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zia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43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jednostki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1.01.2009r.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rotow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31.12.2009r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w Boć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w Boć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ZESPÓŁ  SZKÓŁ W  BOĆKA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Andryjan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.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RADY  GMINY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</w:t>
      </w:r>
      <w:r>
        <w:rPr/>
        <w:t>Krzysztof  Bazylewsk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9:00Z</dcterms:created>
  <dc:creator>pp</dc:creator>
  <dc:description/>
  <cp:keywords/>
  <dc:language>en-US</dc:language>
  <cp:lastModifiedBy>M.Andrzejuk</cp:lastModifiedBy>
  <cp:lastPrinted>2008-10-15T16:51:00Z</cp:lastPrinted>
  <dcterms:modified xsi:type="dcterms:W3CDTF">2008-12-08T12:22:00Z</dcterms:modified>
  <cp:revision>24</cp:revision>
  <dc:subject/>
  <dc:title>Załącznik Nr   do Uchwały</dc:title>
</cp:coreProperties>
</file>