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 xml:space="preserve">Załącznik Nr 6  do  Uchwały Nr XVI/74/08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ab/>
        <w:tab/>
        <w:t xml:space="preserve">         Rady Gminy Boćki z dnia 30 grudnia 2008 r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 xml:space="preserve">w sprawie budżetu gminy na  rok 2009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 PRZYCHODÓW  I  ROZCHODÓW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 2009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 złotych</w:t>
      </w:r>
    </w:p>
    <w:tbl>
      <w:tblPr>
        <w:tblW w:w="89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323"/>
        <w:gridCol w:w="1756"/>
        <w:gridCol w:w="1994"/>
      </w:tblGrid>
      <w:tr>
        <w:trPr/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2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7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99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– OGÓŁEM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62.235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źródła (wolne środki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.235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długoterminowe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500.0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długoterminowe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0.0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CHODY – OGÓŁEM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.4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kredytów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.4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krycie deficytu budżetowego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Kredyt długoterminowy w kwocie       1.550.000 zł,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Kredyt długoterminowy w kwocie          450.000 zł,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Kredyt długoterminowy w kwocie          170.000 zł,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Kredyt długoterminowy w kwocie          150.000 zł,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Kredyt długoterminowy w kwocie          180.000 zł,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Pożyczka długoterminowa w kwocie      350.000 zł,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olne środki z lat ubiegłych w kwocie  329.835 z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6" w:hanging="0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PRZEWODNICZĄCY</w:t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RADY  GMINY</w:t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6149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Krzysztof  Bazylewski</w:t>
      </w:r>
    </w:p>
    <w:p>
      <w:pPr>
        <w:pStyle w:val="Normal"/>
        <w:ind w:left="6634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27:00Z</dcterms:created>
  <dc:creator>Urzad Gminy</dc:creator>
  <dc:description/>
  <cp:keywords/>
  <dc:language>en-US</dc:language>
  <cp:lastModifiedBy>M.Andrzejuk</cp:lastModifiedBy>
  <cp:lastPrinted>2006-11-14T09:42:00Z</cp:lastPrinted>
  <dcterms:modified xsi:type="dcterms:W3CDTF">2008-12-08T12:38:00Z</dcterms:modified>
  <cp:revision>40</cp:revision>
  <dc:subject/>
  <dc:title>                                                                                               Załącznik Nr 4 do Uchwały</dc:title>
</cp:coreProperties>
</file>