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sz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>PROGNOZA  KWOTY  DŁUGU  I  SPŁAT  NA  ROK  2009  I  LATA  NASTĘPNE</w:t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  <w:t xml:space="preserve"> </w:t>
      </w:r>
    </w:p>
    <w:tbl>
      <w:tblPr>
        <w:tblW w:w="141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4"/>
        <w:gridCol w:w="936"/>
        <w:gridCol w:w="1010"/>
        <w:gridCol w:w="1088"/>
        <w:gridCol w:w="1088"/>
        <w:gridCol w:w="1088"/>
        <w:gridCol w:w="1088"/>
        <w:gridCol w:w="1088"/>
        <w:gridCol w:w="1088"/>
        <w:gridCol w:w="1088"/>
        <w:gridCol w:w="1088"/>
      </w:tblGrid>
      <w:tr>
        <w:trPr/>
        <w:tc>
          <w:tcPr>
            <w:tcW w:w="64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</w:t>
            </w:r>
          </w:p>
        </w:tc>
        <w:tc>
          <w:tcPr>
            <w:tcW w:w="9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długu na dzie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08</w:t>
            </w:r>
          </w:p>
        </w:tc>
        <w:tc>
          <w:tcPr>
            <w:tcW w:w="9714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noza</w:t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Zobowiązania wg tytułów dłużnych:(1.1+1.2+1.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.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3.454.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3.272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.69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.16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.62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.214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ągnięte zobowiązania (bez prefinansowania) z tytuł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4.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.272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69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16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62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214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e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ó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4.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4.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822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3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89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44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124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owane w roku budżetowym ( bez prefinans.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8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w tym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O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ągnięte zobowiąza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zobowiąza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ługa długu (2.1+2.2+2.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42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59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18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8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68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2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9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ów i pożycze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2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9.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zobowiązań z tytułu prefinansowa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odsetek i dyskon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nozowane dochody budżet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204.7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0.4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98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7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7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7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7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7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7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63.3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7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78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7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7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7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1.3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nozowane wydatki budżet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384.5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9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4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28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33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.44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44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505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50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6.2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.9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.9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28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33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44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7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5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8.3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0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nozowany wynik finansow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-3.179.8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5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53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1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1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30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.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lacje do dochodów (w 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u (art. 170 ust 1)  (1-2.1-2.2):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u po uwzględnieniu wyłączeń ( art. 170ust. 3)   (1.1+1.2-2.1):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zadłużenia ( art.169 ust.1)  (2: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y zadłużenia po uwzględnieniu wyłączeń (art. 169 ust.3)  (2.1+2.3):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</w:tbl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  <w:t>WÓJT  GMINY</w:t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  <w:t xml:space="preserve">Stanisław Derehajło </w:t>
      </w:r>
    </w:p>
    <w:sectPr>
      <w:type w:val="nextPage"/>
      <w:pgSz w:orient="landscape" w:w="16838" w:h="11906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02:00Z</dcterms:created>
  <dc:creator>M.Andrzejuk</dc:creator>
  <dc:description/>
  <cp:keywords/>
  <dc:language>en-US</dc:language>
  <cp:lastModifiedBy>M.Andrzejuk</cp:lastModifiedBy>
  <cp:lastPrinted>2008-11-04T17:30:00Z</cp:lastPrinted>
  <dcterms:modified xsi:type="dcterms:W3CDTF">2008-12-24T10:29:00Z</dcterms:modified>
  <cp:revision>16</cp:revision>
  <dc:subject/>
  <dc:title>Załącznik Nr 4 do Zarządzenia Nr 27/08</dc:title>
</cp:coreProperties>
</file>