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Załącznik Nr 6 do Uchwały  Nr VII/35/15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Rady Gminy Boćki z dnia 23 października 2015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w sprawie zmian w budżecie gminy na rok 201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OBJAŚNIENIE ZMIAN W BUDŻECIE GMINY NA 2015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§ 1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a się plan dochodów i wydatków budżetowych w rozdz. 01010 (29.095 zł) i w rozdz. 90005 (164.000 zł) z tytułu planowanego zwrotu podatku Vat w związku z realizowanymi inwestycjami za rok 2015. Zwrot podatku za rok bieżący został zakwalifikowany jako zmniejszenie wydatków budżetowych w łącznej kwocie 193.095 zł.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2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 się plan dochodów i wydatków budżetowych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rozdz. 80110 (2.070 zł) na realizację  programu YOUNGSTER PLUS wsparcie nauki języka angielskiego dla młodzieży szkół gimnazjalnych z terenów wiejskich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rozdz. 75615 (dochody) i rozdz. 60016 (wydatki) na opłacenie podatku od nieruchomości, od nieruchomości gminnych w kwocie 50.230 zł. Jest to skutkiem zmian zapisu w ewidencji gruntów dokonanych na podstawie decyzji Starosty bielskiego, polegającej na wykreśleniu Generalnej Dyrekcji Dróg i Autostrad i Powiatowego Zarządu Dróg, a wpisaniu jako władającego Gmina Boćki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ń w planie wydatków dokonano: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( 80.000 zł) w rozdz. 01010, a zabezpieczono w rozdz. 92109 (40.000 zł) na dotację podmiotową dla GOK w Boćkach; w rozdz. 60016 (25.000 zł) na dokończenie utwardzenia placu przy działce gminnej przy ulicy Bielskiej; w rozdz. 60016 (15.000 zł) na utrzymanie i koszenie pasa drogowego przy drogach gminnych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90003 (2.000 zł) i rozdz. 90004 (1.000 zł), a zwiększono w rozdz. 75412 (3.000 zł)na zakup paliwa do samochodów pożarniczych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85295 (1.500 zł), a zwiększono w rozdz. 85415 na zabezpieczenie środków na wypłaty „stypendiów” dla uczniów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zmniejszono planowane środki w rozdz. 80113 (3.500 zł), a zwiększono w rozdz. 92116 na dotację podmiotową dla GBP w Boćkach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zmniejszono planowane środki w rozdz. 80148 § 6060  (1.050 zł), a zwiększono w rozdz. 80148 § 4210  na zakup materiałów i wyposażenia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a w ramach Funduszu Sołeckiego: 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łectwo Siekluki; zmniejszono w rozdz. 60016 § 6050  (9.443 zł), a zwiększono w rozdz. 60016 § 4270 (9.443 zł) na remont bieżący drogi,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łectwo Piotrowo Krzywokoły: zmniejszono w rozdz. 92195 § 4300 (3.436 zł) i rozdz.90003 § 4210 (1.499 zł), a zwiększono w rozdz. 60016 § 4270 (4.935 zł) na remont bieżący drogi,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sołectwo kolonia Andryjanki: zmniejszono w rozdz. 92195 § 4300 (4.300 zł), a zwiększono w rozdz. 60016 § 4270 (1.300 zł) na remont bieżący drogi i w rozdz. 60016 § 4210 (3.000zł),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sołectwo Andryjanki: zmniejszono w rozdz. 75412 § 4210 (220 zł) i rozdz. 92109 § 4210 (1.200 zł), a zwiększono w rozdz. 92109 § 4270 (1.420 zł) na remont świetlicy,</w:t>
      </w:r>
    </w:p>
    <w:p>
      <w:pPr>
        <w:pStyle w:val="Normal"/>
        <w:numPr>
          <w:ilvl w:val="0"/>
          <w:numId w:val="5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sołectwo Bodaki: zmniejszono w rozdz. 70005 § 4210 (3.423 zł), rozdz. 70005 § 4300 (800zł), rozdz. 92195 § 4300 (500 zł), a zwiększono w rozdz. 92109 § 4210 (2.100 zł) zakup wyposażenia do świetlicy i rozdz. 92109 § 4300 (2.623 zł) na ogrodzenie placu,</w:t>
      </w:r>
    </w:p>
    <w:p>
      <w:pPr>
        <w:pStyle w:val="Normal"/>
        <w:spacing w:lineRule="exact" w:line="240" w:before="40" w:after="40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4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kwoty w załączniku „ Zadania i zakupy inwestycyjne w 2015 roku” i wykreślono zadanie  pn: „ Przebudowa drogi Siekluki – dokumentacja”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5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tualizowano kwoty w załączniku „Wydatki na programy i projekty realizowane ze środków pochodzących z funduszy strukturalnych i Funduszu  Spójności w 2015 roku”.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§ 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tualizowano załącznik „Dotacje udzielane w 2015 roku”. Zwiększono kwotę dotacji podmiotowej dla Gminnego Ośrodka Kultury w Boćkach i Gminnej Biblioteki Publicznej w Boćkach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 xml:space="preserve"> PRZEWODNICZĄCY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</w:rPr>
  </w:style>
  <w:style w:type="character" w:styleId="WW8Num6z7">
    <w:name w:val="WW8Num6z7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ktZnak">
    <w:name w:val="pkt Znak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4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4"/>
      </w:numPr>
    </w:pPr>
    <w:rPr/>
  </w:style>
  <w:style w:type="paragraph" w:styleId="Zmwustp">
    <w:name w:val="zm_w_§_ust_p"/>
    <w:basedOn w:val="Zmwust1"/>
    <w:qFormat/>
    <w:pPr>
      <w:numPr>
        <w:ilvl w:val="0"/>
        <w:numId w:val="4"/>
      </w:numPr>
    </w:pPr>
    <w:rPr/>
  </w:style>
  <w:style w:type="paragraph" w:styleId="Zmwustl">
    <w:name w:val="zm_w_§_ust_l"/>
    <w:basedOn w:val="Zmwustp"/>
    <w:qFormat/>
    <w:pPr>
      <w:numPr>
        <w:ilvl w:val="0"/>
        <w:numId w:val="4"/>
      </w:numPr>
    </w:pPr>
    <w:rPr/>
  </w:style>
  <w:style w:type="paragraph" w:styleId="Zmwustt">
    <w:name w:val="zm_w_§_ust_t"/>
    <w:basedOn w:val="Zmwust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3:00Z</dcterms:created>
  <dc:creator>M.Andrzejuk</dc:creator>
  <dc:description/>
  <cp:keywords/>
  <dc:language>en-US</dc:language>
  <cp:lastModifiedBy>mirka</cp:lastModifiedBy>
  <cp:lastPrinted>2015-06-02T10:52:00Z</cp:lastPrinted>
  <dcterms:modified xsi:type="dcterms:W3CDTF">2015-10-14T13:48:00Z</dcterms:modified>
  <cp:revision>378</cp:revision>
  <dc:subject/>
  <dc:title>Załącznik nr 3 do Zarządzenia</dc:title>
</cp:coreProperties>
</file>