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Załącznik Nr 4 do Uchwały  Nr VI/34/15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Rady Gminy Boćki z dnia 17 lipca 2015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w sprawie zmian w budżecie gminy na rok 201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OBJAŚNIENIE ZMIAN W BUDŻECIE GMINY NA 2015 ROK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§ 1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ń w planie wydatków dokonano:</w:t>
      </w:r>
    </w:p>
    <w:p>
      <w:pPr>
        <w:pStyle w:val="Normal"/>
        <w:numPr>
          <w:ilvl w:val="0"/>
          <w:numId w:val="5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60016 na wynagrodzenia bezosobowe, a zabezpieczono w rozdz. 60016 na sporządzenie dokumentacji projektowej niezbędnej do realizacji zadania pn: „Modernizacja dróg lokalnych na terenie gminy Boćki” w kwocie 10.000 zł.</w:t>
      </w:r>
    </w:p>
    <w:p>
      <w:pPr>
        <w:pStyle w:val="Normal"/>
        <w:numPr>
          <w:ilvl w:val="0"/>
          <w:numId w:val="5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na odsetki od zaciągniętych kredytów w rozdz. 75702, a zwiększono w rozdz. 60016 na sporządzenie dokumentacji projektowej niezbędnej do realizacji zadania pn: „Modernizacja dróg lokalnych na terenie gminy Boćki” w kwocie 50.000 zł,</w:t>
      </w:r>
    </w:p>
    <w:p>
      <w:pPr>
        <w:pStyle w:val="Normal"/>
        <w:numPr>
          <w:ilvl w:val="0"/>
          <w:numId w:val="5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90005 paragraf 6059, a zwiększono w rozdz. 60016 paragraf 6050 sporządzenie dokumentacji projektowej niezbędnej do realizacji zadania pn: „Modernizacja dróg lokalnych na terenie gminy Boćki” w kwocie 55.900 zł,</w:t>
      </w:r>
    </w:p>
    <w:p>
      <w:pPr>
        <w:pStyle w:val="Normal"/>
        <w:numPr>
          <w:ilvl w:val="0"/>
          <w:numId w:val="4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jako wydatek bieżący w rozdz. 60016 paragraf 4300 na sporządzenie dokumentacji w ramach Funduszu Sołeckiego, a zwiększono w paragrafie 6050 na sporządzenie dokumentacji projektowej niezbędnej do realizacji zadania pn: „Modernizacja dróg lokalnych na terenie gminy Boćki” w kwocie 14.149 zł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2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 Zadania i zakupy inwestycyjne w 2015 roku”. Dostosowano kwoty do planowanych zadań. Wprowadzono nowe zadani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3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tualizowano załącznik „Wydatki na programy i projekty realizowane ze środków pochodzących z funduszy strukturalnych i Funduszu  Spójności w 2015 roku”.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 xml:space="preserve"> PRZEWODNICZĄCY RADY GMINY   </w:t>
        <w:tab/>
        <w:tab/>
        <w:tab/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aweł Rzepniews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45"/>
        </w:tabs>
        <w:ind w:left="2054" w:hanging="1766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624" w:hanging="34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</w:rPr>
  </w:style>
  <w:style w:type="character" w:styleId="WW8Num5z7">
    <w:name w:val="WW8Num5z7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ktZnak">
    <w:name w:val="pkt Znak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Zmwust">
    <w:name w:val="zm_w_§_ust"/>
    <w:basedOn w:val="Normal"/>
    <w:qFormat/>
    <w:pPr>
      <w:numPr>
        <w:ilvl w:val="0"/>
        <w:numId w:val="3"/>
      </w:numPr>
      <w:jc w:val="both"/>
    </w:pPr>
    <w:rPr/>
  </w:style>
  <w:style w:type="paragraph" w:styleId="Zmwust1">
    <w:name w:val="zm_w_§_ust_1"/>
    <w:basedOn w:val="Zmwust"/>
    <w:qFormat/>
    <w:pPr>
      <w:numPr>
        <w:ilvl w:val="0"/>
        <w:numId w:val="3"/>
      </w:numPr>
    </w:pPr>
    <w:rPr/>
  </w:style>
  <w:style w:type="paragraph" w:styleId="Zmwustp">
    <w:name w:val="zm_w_§_ust_p"/>
    <w:basedOn w:val="Zmwust1"/>
    <w:qFormat/>
    <w:pPr>
      <w:numPr>
        <w:ilvl w:val="0"/>
        <w:numId w:val="3"/>
      </w:numPr>
    </w:pPr>
    <w:rPr/>
  </w:style>
  <w:style w:type="paragraph" w:styleId="Zmwustl">
    <w:name w:val="zm_w_§_ust_l"/>
    <w:basedOn w:val="Zmwustp"/>
    <w:qFormat/>
    <w:pPr>
      <w:numPr>
        <w:ilvl w:val="0"/>
        <w:numId w:val="3"/>
      </w:numPr>
    </w:pPr>
    <w:rPr/>
  </w:style>
  <w:style w:type="paragraph" w:styleId="Zmwustt">
    <w:name w:val="zm_w_§_ust_t"/>
    <w:basedOn w:val="Zmwust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33:00Z</dcterms:created>
  <dc:creator>M.Andrzejuk</dc:creator>
  <dc:description/>
  <cp:keywords/>
  <dc:language>en-US</dc:language>
  <cp:lastModifiedBy>mirka</cp:lastModifiedBy>
  <cp:lastPrinted>2015-06-02T10:52:00Z</cp:lastPrinted>
  <dcterms:modified xsi:type="dcterms:W3CDTF">2015-07-09T12:52:00Z</dcterms:modified>
  <cp:revision>369</cp:revision>
  <dc:subject/>
  <dc:title>Załącznik nr 3 do Zarządzenia</dc:title>
</cp:coreProperties>
</file>