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Załącznik Nr 7 do Uchwały  Nr III/19/15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Rady Gminy Boćki z dnia 31 marca 2015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w sprawie zmian w budżecie gminy na rok 201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OBJAŚNIENIE ZMIAN W BUDŻECIE GMINY NA 2015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§ 1 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mniejszenie planu dochodów budżetowych nastąpiło w wyniku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80195 zmniejszenia planowanej do otrzymania dotacji na projekt pn: „Doposażenie oddziałów przedszkolnych w Gminie Boćki” o kwotę 87.720 zł. Środki te wpłynęły w roku 2014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rozdz. 75801 zmniejszenia ostatecznej kwoty części oświatowej subwencji ogólnej o kwotę 8.285 zł,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2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większa się plan dochodów budżetowych: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80195 z tytułu otrzymanej dotacji na realizację projektu pn: „Doposażenie oddziałów przedszkolnych w Gminie Boćki” o kwotę 36.495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90005 z tytułu otrzymanej darowizny na realizację projektu pn: „Boćki-Gmina pozytywnej energii. Wykorzystanie odnawialnych źródeł energii poprzez montaż kolektorów słonecznych” o kwotę 64.000 zł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w kwocie 280.000 zł, dotyczy zmiany klasyfikacji budżetowej na odpady komunalne. Zmniejszono plan w rozdz. 75618, a zwiększono w rozdz. 90002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4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a się plan dochodów i wydatków budżetowych rozdz. 85295 po otrzymaniu umowy dotacyjnej na zadaniu ‘Pomoc państwa w zakresie dożywiania”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5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dochodów i wydatków budżetowych rozdz. 60078 w kwocie 175.000 zł, na podstawie promesy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6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większenie planu wydatków budżetowych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wyniku wypracowania większych wolnych środków za rok 2014 w kwocie 890.332 zł (wolne środki 2.743.102 zł minus zaangażowane już w budżecie 1.852.770 zł)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85153 i 85154 realizację Programu przez GKRPA i PN, jako pozostałość niewykorzystanych środków z roku 2014 w kwocie 10.099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60014 pomoc finansową dla Powiatu Bielskiego w kwocie 636.000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90095 na zadania związane z odłowem bezpańskich psów w kwocie 934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dz. 80195 realizację projektu pn: „Doposażenie oddziałów przedszkolnych w Gminie Boćki” w kwocie 243.299 zł 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2. w wyniku zwiększenia planu dochodów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rozdz. 60014 pomoc finansową dla Powiatu Bielskiego w kwocie 5.000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90095 na zadania związane z odłowem bezpańskich psów w kwocie 17.357 zł.</w:t>
      </w:r>
    </w:p>
    <w:p>
      <w:pPr>
        <w:pStyle w:val="Normal"/>
        <w:spacing w:lineRule="exact" w:line="240"/>
        <w:ind w:left="10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7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ń w planie wydatków dokonano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71004 na opracowanie Planu Zagospodarowania Przestrzennego dla części obszaru , a zwiększono w rozdz. 60014 na pomoc finansową dla Powiatu Bielskiego w kwocie 40.000  zł,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60016 zadanie pn.: „Przebudowa ulicy we wsi Piotrowo Krzywokoły”, a zwiększono w rozdz. 60078 na zadanie pn.: „ Remont (modernizacja) drogi Nr geod.313/2 Śnieżki – granica Gminy” w kwocie 60.000 zł,</w:t>
      </w:r>
    </w:p>
    <w:p>
      <w:pPr>
        <w:pStyle w:val="Normal"/>
        <w:numPr>
          <w:ilvl w:val="0"/>
          <w:numId w:val="7"/>
        </w:numPr>
        <w:spacing w:lineRule="exact" w:line="24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90005 na zadaniu pn.:” „Boćki-Gmina pozytywnej energii. Wykorzystanie odnawialnych źródeł energii poprzez montaż kolektorów słonecznych”, a zwiększono w rozdz. 60078 na zadaniu pn.: „Remont drogi Nr geod.313/2 Śnieżki – granica Gminy” w kwocie 25.000 zł i w rozdz. 60014 na pomoc finansową dla Powiatu Bielskiego w kwocie 35.000 zł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§ 8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Plan przychodów i rozchodów na 2015 rok”. Wprowadzono właściwą kwotę wolnych środków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9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Zadania i zakupy inwestycyjne w 2015 roku”. Dostosowano kwoty do planowanych zadań. Dokładne kwoty zostaną dostosowane po rozstrzygnięciu postępowania przetargowe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1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aktualizowano załącznik „Wydatki na programy i projekty realizowane ze środków pochodzących z funduszy strukturalnych i Funduszu  Spójności w 2015 roku”. Dostosowano kwoty do planu, celem prawidłowego zakończenia zadań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11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Dotacje udzielane w 2015 roku”. Wprowadzono dotację celową dla powiatu bielskie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 xml:space="preserve"> PRZEWODNICZĄCY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0"/>
        </w:tabs>
        <w:ind w:left="95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</w:rPr>
  </w:style>
  <w:style w:type="character" w:styleId="WW8Num4z7">
    <w:name w:val="WW8Num4z7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ktZnak">
    <w:name w:val="pkt Znak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4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4"/>
      </w:numPr>
    </w:pPr>
    <w:rPr/>
  </w:style>
  <w:style w:type="paragraph" w:styleId="Zmwustp">
    <w:name w:val="zm_w_§_ust_p"/>
    <w:basedOn w:val="Zmwust1"/>
    <w:qFormat/>
    <w:pPr>
      <w:numPr>
        <w:ilvl w:val="0"/>
        <w:numId w:val="4"/>
      </w:numPr>
    </w:pPr>
    <w:rPr/>
  </w:style>
  <w:style w:type="paragraph" w:styleId="Zmwustl">
    <w:name w:val="zm_w_§_ust_l"/>
    <w:basedOn w:val="Zmwustp"/>
    <w:qFormat/>
    <w:pPr>
      <w:numPr>
        <w:ilvl w:val="0"/>
        <w:numId w:val="4"/>
      </w:numPr>
    </w:pPr>
    <w:rPr/>
  </w:style>
  <w:style w:type="paragraph" w:styleId="Zmwustt">
    <w:name w:val="zm_w_§_ust_t"/>
    <w:basedOn w:val="Zmwust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33:00Z</dcterms:created>
  <dc:creator>M.Andrzejuk</dc:creator>
  <dc:description/>
  <cp:keywords/>
  <dc:language>en-US</dc:language>
  <cp:lastModifiedBy>mirka</cp:lastModifiedBy>
  <cp:lastPrinted>2014-03-10T08:22:00Z</cp:lastPrinted>
  <dcterms:modified xsi:type="dcterms:W3CDTF">2015-03-26T12:01:00Z</dcterms:modified>
  <cp:revision>339</cp:revision>
  <dc:subject/>
  <dc:title>Załącznik nr 3 do Zarządzenia</dc:title>
</cp:coreProperties>
</file>