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Załącznik Nr 7 do Uchwały  Nr V/29/15                                                          </w:t>
      </w:r>
    </w:p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Rady Gminy Boćki z dnia 23 czerwca 2015 rok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w sprawie zmian w budżecie gminy na rok 2015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OBJAŚNIENIE ZMIAN W BUDŻECIE GMINY NA 2015 ROK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§ 1  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a się plan dochodów i wydatków budżetowych w rozdz. 60078 z tytułu planowanej do otrzymania dotacji celowej na realizację zadania w ramach usuwania skutków powodzi w roku 2011 o kwotę 50.000 zł  (po przeprowadzonym postępowaniu przetargowym)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Do § 2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Dokonuje się przeniesień w planie dochodów budżetowych w związku ze zmianą klasyfikacji budżetowej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. 60078 w kwocie 125.000 zł -  zmniejsza się kwotę planu w paragrafie 6330 i wprowadza się plan w paragrafie 2030,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. 90005 w kwocie 40.375 zł - zmniejsza się kwotę planu w paragrafie 2440 i wprowadza się plan w paragrafie 2707. Podpisano umowę z Narodowym Funduszem Ochrony Środowiska i Gospodarki Wodnej, na realizację projektu „Plan Gospodarki Niskoemisyjnej w Gminie Boćki”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3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planu dochodów i wydatków budżetowych: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enie dochodów budżetowych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75618 nieplanowane dochody z tytułu opłaty eksploatacyjnej w kwocie 11.000 zł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75616 zwiększenie planu z tytułu podatku od czynności cywilnoprawnych w kwocie 10.000 zł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90005 zwiększenie planowanej do otrzymania refundacji z tytułu poniesionych wydatków w roku 2014 w części środków z UE na zadaniu „ Boćki-Gmina pozytywnej energii. Wykorzystanie odnawialnych źródeł energii poprzez montaż kolektorów słonecznych” o kwotę 401.000 zł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01010 planowana do otrzymania dotacja ze środków UE, na realizację projektu pn: „Wymiana wyposażenia pompowni ścieków i innych elementów oczyszczalni ścieków w Boćkach”, w kwocie 94.875 zł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01010 planowany do otrzymania zwrot podatku Vat w związku z realizowaną inwestycją w kwocie 29.095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90002 planowana do otrzymania dotacja ze środków UE, na realizację projektu pn: „ Zakup kontenerów do zbiórki odpadów komunalnych w terenu Gminy Boćki” w kwocie 18.453 zł.</w:t>
      </w:r>
    </w:p>
    <w:p>
      <w:pPr>
        <w:pStyle w:val="Normal"/>
        <w:numPr>
          <w:ilvl w:val="0"/>
          <w:numId w:val="4"/>
        </w:numPr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Zwiększenie wydatków budżetowych: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01010 zabezpieczenie środków na realizację projektu współfinansowanego ze środków UE pn: „Wymiana wyposażenia pompowni ścieków i innych elementów oczyszczalni ścieków w Boćkach” w kwocie 123.970 zł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rozdz. 60014 zwiększenie środków na pomoc finansową dla powiatu bielskiego o kwotę 315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/>
      </w:pPr>
      <w:r>
        <w:rPr>
          <w:rFonts w:cs="Arial" w:ascii="Arial" w:hAnsi="Arial"/>
          <w:sz w:val="20"/>
          <w:szCs w:val="20"/>
        </w:rPr>
        <w:t>rozdz. 60016 zwiększenie środków na budowę chodnika przy ul. Załońskiej w kwocie 20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60016 zwiększenie środków na utwardzenie placu  przy działce gminnej przy ulicy Bielskiej w kwocie 50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60078 zwiększenie środków na realizację zadania w ramach usuwania skutków powodzi o kwotę 32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85212 zwiększenie planu finansowego o własne środki na obsługę zadania zleconego – świadczenia z funduszu alimentacyjnego  o kwotę 5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90002 zabezpieczenie środków na realizację projektu współfinansowanego ze środków UE pn: „Zakup kontenerów do zbiórki odpadów komunalnych w terenu Gminy Boćki” w kwocie 18.453 zł,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szCs w:val="20"/>
        </w:rPr>
        <w:t>Do § 4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iesień w planie wydatków dokonano: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01010 za zakup energii, a zabezpieczono w rozdz. 01010 na realizację projektu pn: „Wymiana wyposażenia pompowni ścieków i innych elementów oczyszczalni ścieków w Boćkach” w kwocie 31.625 zł.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60016, a zwiększono w rozdz. 60078 na zadanie w ramach usuwania skutków powodzi w kwocie 5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60078 paragraf 6050, a zwiększono w rozdz. 60078 paragraf 4270 w kwocie 210.000 zł,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. 75023 zmniejszono planowane wydatki na odpis ZFŚS a zwiększono na środki na  dotację podmiotową dla GOK w kwocie 4.000 zł</w:t>
      </w:r>
    </w:p>
    <w:p>
      <w:pPr>
        <w:pStyle w:val="Normal"/>
        <w:numPr>
          <w:ilvl w:val="0"/>
          <w:numId w:val="7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z. 80195 zmieniono klasyfikację paragrafów po przeprowadzonym postępowaniu przetargowym na realizowanym projekcie pn.: „Doposażenie oddziałów przedszkolnych w Gminie Boćki” w kwocie 100.000 zł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ono planowane środki w rozdz. 90002 za zakup materiałów o kwotę 3.812 zł, a zabezpieczono w rozdz. 90002 na realizację projektu pn: „ Zakup kontenerów do zbiórki odpadów komunalnych w terenu Gminy Boćki”,</w:t>
      </w:r>
    </w:p>
    <w:p>
      <w:pPr>
        <w:pStyle w:val="Normal"/>
        <w:numPr>
          <w:ilvl w:val="0"/>
          <w:numId w:val="6"/>
        </w:numPr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zdz. 90005 w kwocie 50.000 zł - zmniejsza się kwotę planu w paragrafie 4300 i wprowadza się plan w paragrafie 4307 i 4309. Podpisano umowę z Narodowym Funduszem Ochrony Środowiska i Gospodarki Wodnej, na realizację projektu „Plan Gospodarki Niskoemisyjnej w Gminie Boćki”,</w:t>
      </w:r>
    </w:p>
    <w:p>
      <w:pPr>
        <w:pStyle w:val="Normal"/>
        <w:numPr>
          <w:ilvl w:val="0"/>
          <w:numId w:val="6"/>
        </w:numPr>
        <w:spacing w:lineRule="exact" w:line="240" w:before="40" w:after="40"/>
        <w:ind w:left="1077" w:hanging="360"/>
        <w:jc w:val="both"/>
        <w:rPr/>
      </w:pPr>
      <w:r>
        <w:rPr>
          <w:rFonts w:cs="Arial" w:ascii="Arial" w:hAnsi="Arial"/>
          <w:sz w:val="20"/>
          <w:szCs w:val="20"/>
        </w:rPr>
        <w:t>w rozdz. 90015 zmniejszono planowane środki o kwotę 8.000 zł, a zwiększono w rozdz. 90002 na realizację projektu pn: „ Zakup kontenerów do zbiórki odpadów komunalnych w terenu Gminy Boćki”.</w:t>
      </w:r>
    </w:p>
    <w:p>
      <w:pPr>
        <w:pStyle w:val="Normal"/>
        <w:spacing w:lineRule="exact" w:line="24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5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Plan przychodów i rozchodów na 2015 rok”. Odstąpiono od zaciągnięcia kredytu na zadanie pn.: Boćki – Gmina pozytywnej energii. Wykorzystanie odnawialnych źródeł energii poprzez montaż kolektorów słonecznych”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6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 Zadania i zakupy inwestycyjne w 2015 roku”. Dostosowano kwoty do planowanych zadań. Wprowadzono nowe zadani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7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Wydatki na programy i projekty realizowane ze środków pochodzących z funduszy strukturalnych i Funduszu  Spójności w 2015 roku”. Wprowadzono trzy nowe zadani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8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tualizowano załącznik „Dotacje udzielane w 2015 roku”. Zwiększono kwotę dotacji celowej dla powiatu bielskiego i dotacji podmiotowej dla GOK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9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eniono limity zobowiązań z tytułu kredytów. Odstąpiono od zaciągania kredytu ma wyprzedzające finansowanie działań finansowanych ze środków UE do kwoty 1.429.600 zł, po otrzymaniu płatności zaliczkowych na realizowane zadanie pn:„ Boćki-Gmina pozytywnej energii. Wykorzystanie odnawialnych źródeł energii poprzez montaż kolektorów słonecznych”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§ 10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eniono upoważnienia dla Wójta do zaciągania kredytów i pożyczek. Skreślono upoważnienie do zaciągania kredytu na wyprzedzające finansowanie działań finansowanych ze środków UE do kwoty 1.429.600 zł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 xml:space="preserve"> PRZEWODNICZĄCY RADY GMINY   </w:t>
        <w:tab/>
        <w:tab/>
        <w:tab/>
        <w:t xml:space="preserve">  </w:t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Paweł Rzepniewski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45"/>
        </w:tabs>
        <w:ind w:left="2054" w:hanging="1766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  <w:rPr>
        <w:b w:val="false"/>
      </w:r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624" w:hanging="340"/>
      </w:pPr>
      <w:rPr>
        <w:b w:val="false"/>
        <w:rFonts w:ascii="Times New Roman" w:hAnsi="Times New Roman" w:eastAsia="Times New Roman" w:cs="Times New Roman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b w:val="false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</w:rPr>
  </w:style>
  <w:style w:type="character" w:styleId="WW8Num5z7">
    <w:name w:val="WW8Num5z7"/>
    <w:qFormat/>
    <w:rPr>
      <w:rFonts w:ascii="Times New Roman" w:hAnsi="Times New Roman" w:cs="Times New Roman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ktZnak">
    <w:name w:val="pkt Znak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numPr>
        <w:ilvl w:val="0"/>
        <w:numId w:val="3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3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3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3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3"/>
      </w:numPr>
    </w:pPr>
    <w:rPr>
      <w:b w:val="false"/>
    </w:rPr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/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33:00Z</dcterms:created>
  <dc:creator>M.Andrzejuk</dc:creator>
  <dc:description/>
  <cp:keywords/>
  <dc:language>en-US</dc:language>
  <cp:lastModifiedBy>mirka</cp:lastModifiedBy>
  <cp:lastPrinted>2015-06-02T10:52:00Z</cp:lastPrinted>
  <dcterms:modified xsi:type="dcterms:W3CDTF">2015-06-22T09:46:00Z</dcterms:modified>
  <cp:revision>365</cp:revision>
  <dc:subject/>
  <dc:title>Załącznik nr 3 do Zarządzenia</dc:title>
</cp:coreProperties>
</file>