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JEKT </w:t>
      </w:r>
    </w:p>
    <w:p>
      <w:pPr>
        <w:pStyle w:val="Normal"/>
        <w:ind w:left="4248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V/28/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GMINY BOĆK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 DNIA 23 CZERWCA 2015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zmian w  Wieloletniej Prognozie Finansowej Gminy Boćki na lata 2015 – 2018 wraz  z prognozą kwoty długu i spłat zobowiązań na lata 2015-202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26, art. 227, art. 228, art. 230 ust. 6 i art. 243 ustawy z dnia 27 sierpnia 2009 r. o finansach publicznych ( t.j. Dz. U. z 2013 roku poz. 885, poz. 938, poz. 1646; z 2014 r. poz. 379, poz. 911, poz. 1146, poz. 1626, poz. 1877; z 2015 poz. 532 ) oraz art. 18 ust. 2 pkt 6 ustawy z dnia 8 marca 1990 r. o samorządzie gminnym ( t.j. Dz. U. z 2013 roku poz. 594, poz. 645, poz. 1318; z 2014 r. poz. 379, poz. 1072 ) uchwala się, co następ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Załącznik Nr 1 „ Wieloletnia Prognoza Finansowa” do Uchwały  Nr III/18/15 Rady Gminy Boćki z dnia 31 marca 2015 roku w sprawie zmian w Wieloletniej Prognozie Finansowej Gminy Boćki na lata 2015 – 2018 wraz z prognozą kwoty długu i spłat zobowiązań na lata 2015-2022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trzymuje brzmienie zgodnie z Załącznikiem Nr 1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2. Objaśnienia przyjętych wartości do Wieloletniej Prognozy Finansowej Gminy Boćki na lata 2015-2018 wraz z prognozą kwoty długu i spłat zobowiązań na lata 2015-2022, stanowi Załącznik Nr 2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Wykonanie uchwały powierza się Wójtowi Gmi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6. Uchwała wchodzi w życie z dniem podjęc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 RADY GMINY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aweł Rzepniewski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313" w:firstLine="397"/>
      </w:pPr>
      <w:rPr>
        <w:sz w:val="18"/>
        <w:szCs w:val="18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3">
    <w:name w:val="WW8Num1z3"/>
    <w:qFormat/>
    <w:rPr>
      <w:sz w:val="18"/>
      <w:szCs w:val="18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Lit">
    <w:name w:val="lit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widowControl w:val="false"/>
      <w:numPr>
        <w:ilvl w:val="0"/>
        <w:numId w:val="2"/>
      </w:numPr>
      <w:autoSpaceDE w:val="false"/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17:00Z</dcterms:created>
  <dc:creator/>
  <dc:description/>
  <cp:keywords/>
  <dc:language>en-US</dc:language>
  <cp:lastModifiedBy>ja</cp:lastModifiedBy>
  <cp:lastPrinted>2015-06-08T10:41:00Z</cp:lastPrinted>
  <dcterms:modified xsi:type="dcterms:W3CDTF">2015-06-22T12:15:00Z</dcterms:modified>
  <cp:revision>66</cp:revision>
  <dc:subject/>
  <dc:title>Uchwała Rady Gminy ………</dc:title>
</cp:coreProperties>
</file>