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IV/161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30 GRUDNIA 2013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 uchwalenia Wieloletniej Prognozy Finansowej Gminy Boćki na lata 2014 – 2017 wraz z prognozą kwoty długu i spłat zobowiązań na lata 2014-202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26, art. 227, art. 228, art. 230 ust. 6 i art. 243 ustawy z dnia 27 sierpnia 2009 r. o finansach publicznych (t.j. Dz. U. z 2013 r., poz. 885, poz. 938)  oraz art. 18 ust. 2 pkt 6 ustawy z dnia 8 marca 1990 r. o samorządzie gminnym (t. j. Dz. U. z 2013 roku, </w:t>
      </w:r>
      <w:r>
        <w:rPr>
          <w:rFonts w:cs="Arial" w:ascii="Arial" w:hAnsi="Arial"/>
          <w:sz w:val="20"/>
          <w:szCs w:val="20"/>
          <w:lang w:eastAsia="ar-SA"/>
        </w:rPr>
        <w:t>poz. 594, poz. 645</w:t>
      </w:r>
      <w:r>
        <w:rPr>
          <w:rFonts w:cs="Arial" w:ascii="Arial" w:hAnsi="Arial"/>
          <w:sz w:val="20"/>
          <w:szCs w:val="20"/>
        </w:rPr>
        <w:t>), postanaw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Uchwalić Wieloletnią Prognozę Finansową Gminy Boćki na lata 2014 – 2017 wraz z prognozą kwoty długu i spłat zobowiązań na lata 2014-2022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Określić wykaz przedsięwzięć realizowanych w latach 2014-2015, zgodnie z załącznikiem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 Upoważnić Wójta do zaciągania zobowiązań związanych z realizacją przedsięwzięć, określonych Załącznikiem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4. Objaśnienia przyjętych wartości do Wieloletniej Prognozy Finansowej Gminy Boćki na lata 2014-2017 wraz z prognozą kwoty długu i spłat zobowiązań na lata 2014-2022, stanowi Załącznik Nr 3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.Wykonanie uchwały powierza się Wójtow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 Uchwała wchodzi w życie z dniem podjęcia z mocą obowiązującą od 1 stycznia 2014 r. Traci moc Uchwała Nr XVI/104/13 Rady Gminy Boćki z dnia 18 grudnia 2012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ZEWODNICZĄCY  RADY GMINY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Krzysztof  Bazylewski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7:00Z</dcterms:created>
  <dc:creator/>
  <dc:description/>
  <cp:keywords/>
  <dc:language>en-US</dc:language>
  <cp:lastModifiedBy>Mirka</cp:lastModifiedBy>
  <cp:lastPrinted>2013-11-06T14:04:00Z</cp:lastPrinted>
  <dcterms:modified xsi:type="dcterms:W3CDTF">2013-12-16T14:49:00Z</dcterms:modified>
  <cp:revision>49</cp:revision>
  <dc:subject/>
  <dc:title>Uchwała Rady Gminy ………</dc:title>
</cp:coreProperties>
</file>