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6"/>
          <w:szCs w:val="16"/>
        </w:rPr>
        <w:t>Załącznik Nr 2 do Uchwały Nr XIX/…/13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26 marca 2013 roku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zmian w  Wieloletniej Prognozie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3-2016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/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>zobowiązań na  lata 2013-2018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JAŚNIENIA PRZYJĘTYCH WARTOŚCI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DO WIELOLETNIEJ  PROGNOZY FINANSOWEJ GMINY BOĆKI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 LATA 2013 –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PROGNOZĄ KWOTY DŁUGU I SPŁAT ZOBOWIĄZA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LATA 2013-2018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niku Nr 1 „Wieloletnia Prognoza Finansowa” zmieniono wielkości dotyczące roku 2013 i 2014, które mają wpływ na wynik budżetu, oraz uzupełniono nowe kolumny które są obowiązkowe i wynikają ze zmian wprowadzonych Rozporządzeniem Ministra Finansów z dnia 10 stycznia 2013 roku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W roku 2013, zaktualizowano kwoty dochodów, wydatków i przychodów. Rok 2012 zamknął się wyższą kwotą wolnych środków jako nadwyżki środków pieniężnych na rachunku bieżącym budżetu gminy wynikająca z rozliczeń kredytów i pożyczek z lat ubiegłych. Jest to kwota 1.318.684 zł.   Środki te zostaną przeznaczone na spłatę rat kapitałowych kredytów długoterminowych zaciągniętych w latach poprzednich w kwocie 647.000 zł i na pokrycie przewidywanego deficytu roku 2013 w kwocie 671.684 zł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gminy na 2013 rok po wprowadzonych zmianach, planowany jest po stronie dochodów w kwocie 13.087.957 zł., w tym dochody majątkowe w kwocie 169.397 zł, zaś po stronie wydatków planowany jest w kwocie 15.389.641 zł, w tym wydatki majątkowe 2.923.938 zł. </w:t>
      </w:r>
      <w:r>
        <w:rPr>
          <w:rFonts w:cs="Arial" w:ascii="Arial" w:hAnsi="Arial"/>
          <w:bCs/>
          <w:sz w:val="20"/>
          <w:szCs w:val="20"/>
        </w:rPr>
        <w:t>Planowany budżet zamknie się deficytem budżetu w kwocie 2.301.684 zł, który pokryty zostanie pożyczką na wyprzedzające finansowanie działań finansowanych ze środków pochodzących z budżetu Unii Europejskiej w kwocie 1630.000 zł oraz wolnymi środkami w kwocie 671.684 zł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Na koniec 2013 roku dług wyniesie 4.185.000 zł. Będzie to planowana pożyczka na wyprzedzające finansowanie działań finansowanych ze środków pochodzących z Unii Europejskiej w kwocie 1630.000 zł i kredytów długoterminowych w kwocie 2.555.000 zł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a rat kapitałowych zaciągniętych kredytów będzie trwała do roku 2018, i tak:  2013 roku – 647.000 zł, 2014 roku – 647.000 zł, 2015 roku – 607.000 zł, 2016 roku – 577.000 zł, w 2017 roku – 367.000 zł, 2018 roku – 357.000 zł </w:t>
      </w:r>
    </w:p>
    <w:p>
      <w:pPr>
        <w:pStyle w:val="TextBody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ynając od roku 2014 planuje się podwyższać stawki w podatkach i opłatach lokalnych a także w podatku rolnym i leśnym przyjmować stawki w kwotach ogłaszanych przez Prezesa Głównego Urzędu Statystycznego. Planuje się uzyskać wyższe dochody z podatku od nieruchomości ( od roku 2015) w związku z budową na terenie gminy fermy wiatraków. 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e dochody roku 2013 są niższe niż dochody wykonane w roku 2012 gdyż nie wprowadzono do budżetu kwot dotacji celowej na dofinansowanie zadań bieżących własnych JST, w zakresie odbudowy uszkodzonych i zniszczonych obiektów budowlanych. Gmina Boćki na podstawie protokołu weryfikacji szkód, z dnia 30 czerwca 2010 roku i protokołu weryfikacji szkód z dnia 5 czerwca 2012 roku, została zaliczona do ubiegania się o promesę stanowiącą zapewnienie dofinansowania. Wielkość szkód została oszacowana na kwotę 5.713.497 zł. Wysokość tego dofinansowania stanowić ma 80% wartości zadania tj. około  4.570.000 zł. Pierwsza transza dotacji wpłynęła w roku 2011, druga w roku 2012. Zwiększono zaś dochody roku 2014 o kwoty promesy z tego tytułu. W związku z realizacją tego zadania, będą większe również wydatki bieżące w roku 2013    i 2014 ( zabezpieczono środki własne).  Środki do budżet zostały wprowadzone jako bieżące (dochody i wydatki), gdyż do chwili otrzymania decyzji wojewody nie można ich dokładnie przypisać</w:t>
      </w:r>
    </w:p>
    <w:p>
      <w:pPr>
        <w:pStyle w:val="TextBody"/>
        <w:spacing w:lineRule="auto" w:line="360" w:before="0" w:after="283"/>
        <w:ind w:left="15" w:firstLine="69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owane dochody majątkowe roku 2014 w kwocie 1.630.000 zł to dotacja ze środków PROW na lata 2007-2013 na zadanie realizowane w roku 2013 pn.: „Budowa przydomowych oczyszczalni ścieków w gminie Boćki”, na które to umowa została już podpisana. Dochody majątkowe roku 2015 także są planowana z otrzymania dotacji  ze środkó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w RPO WP na zadanie które będzie realizowane (pod warunkiem podpisania umowy na dofinansowanie) w roku 2014 pn.: „Budowa instalacji solarnych na budynkach mieszkalnych na terenie gminy Boćki”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uje się wyższe wydatki bieżące na pokrycie bieżących potrzeb związanych z bieżącą działalnością jednostek oraz coraz to większym wzrostem wynagrodzeń i stopniem awansu zawodowego kadry pedagogicznej zatrudnionej w dwóch szkołach podstawowych i gimnazjum. Od roku 2013 planuje się niewielki wzrost wynagrodzenia pracownikom administracyjnym i obsługi, zatrudnionych w Urzędzie Gminy i jednostkach organizacyjnych. Wynagrodzenia i składki od nich naliczane, wykazane w kolumnie 11.1, to kwoty z paragrafów 4010, 4040, 4110, 4120, 4170 wszystkich jednostek. Wynagrodzenie wypłacane ze środków unijnych z paragrafów 401, 404, 411, 412, 417 z czwartą cyfrą 7 i 9 zostały ujęte jako wydatki bieżące na programy finansowane z udziałem tych środków w kolumnie 12.1. Kolumna 11.2 odzwierciedla poniesione i planowane wydatki związane z funkcjonowaniem JST, rozdz. 75022 – Rady gmin i rozdz. 75023 – Urzędy gmin. Wyższe wydatki roku 2013 spowodowane są wypłatami nagród jubileuszowych (kumulacja)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14 planuje się wydatek majątkowy ( ujęty w wykazie przedsięwzięć) w kwocie 4.000.000 zł na realizację zadania pn.: „Budowa instalacji solarnych na budynkach mieszkalnych na terenie gminy Boćki”. Na ten cel planuje się pozyskać środki z Unii Europejskiej  z Regionalnego Programu Operacyjnego Województwa Podlaskiego. W roku 2015 planuje się zrealizować ze środków własnych zadanie (ujęte w wykazie przedsięwzięć) pn. Przebudowa drogi Bodaczki – kol. Bodaki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e wydatki majątkowe w latach 2016-2018 to remont oczyszczalni ścieków w Boćkach, wymiana urządzeń na odcinkach wodociągów,  kontynuacja budowy dróg gminnych, pomoc finansowa na budowę dróg powiatowych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realizację zadań inwestycyjnych w latach 2013 – 2018 nie planuje się zaciągać kredytów,  (ewentualnie na pokrycie przejściowego deficytu) a pozyskiwać środki z zewnątrz, ze źródeł pozabudżetowych.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a nadwyżka roku 2015 w kwocie 3.107.000 zł przeznaczona będzie na spłatę pożyczki </w:t>
      </w:r>
      <w:r>
        <w:rPr>
          <w:rFonts w:cs="Arial" w:ascii="Arial" w:hAnsi="Arial"/>
          <w:bCs/>
          <w:sz w:val="20"/>
          <w:szCs w:val="20"/>
        </w:rPr>
        <w:t>na wyprzedzające finansowanie działań finansowanych ze środków pochodzących z budżetu Unii Europejskiej w kwocie 2.500.000 zł i rat kapitałowych kredytów długoterminowych w kwocie 607.000 zł. Nadwyżka która planowana jest w latach 2016- 2018 zostanie także przeznaczona na pokrycie rat kapitałowych kredytów długoterminowych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360"/>
        <w:ind w:left="4248" w:hanging="0"/>
        <w:rPr/>
      </w:pPr>
      <w:r>
        <w:rPr>
          <w:rFonts w:cs="Arial" w:ascii="Arial" w:hAnsi="Arial"/>
          <w:bCs/>
          <w:sz w:val="20"/>
          <w:szCs w:val="20"/>
        </w:rPr>
        <w:t xml:space="preserve">PRZEWODNICZĄCY </w:t>
      </w:r>
      <w:r>
        <w:rPr>
          <w:rFonts w:cs="Arial" w:ascii="Arial" w:hAnsi="Arial"/>
          <w:sz w:val="20"/>
          <w:szCs w:val="20"/>
        </w:rPr>
        <w:t xml:space="preserve"> RADY GMINY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Krzysztof  Bazylewski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971" w:firstLine="693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4:00Z</dcterms:created>
  <dc:creator/>
  <dc:description/>
  <cp:keywords/>
  <dc:language>en-US</dc:language>
  <cp:lastModifiedBy>GUS</cp:lastModifiedBy>
  <dcterms:modified xsi:type="dcterms:W3CDTF">2013-03-18T10:19:00Z</dcterms:modified>
  <cp:revision>64</cp:revision>
  <dc:subject/>
  <dc:title>Załącznik Nr 2 do Zarządzenia Nr 29/2010</dc:title>
</cp:coreProperties>
</file>