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16"/>
          <w:szCs w:val="16"/>
        </w:rPr>
        <w:t>Załącznik Nr 2 do Uchwały Nr …/…/12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</w:t>
      </w:r>
      <w:r>
        <w:rPr>
          <w:rFonts w:cs="Arial" w:ascii="Arial" w:hAnsi="Arial"/>
          <w:sz w:val="16"/>
          <w:szCs w:val="16"/>
        </w:rPr>
        <w:t xml:space="preserve">Rady Gminy Boćki z dnia ………2012 roku 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w sprawie uchwalenia Wieloletniej Prognozy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b w:val="false"/>
          <w:sz w:val="16"/>
          <w:szCs w:val="16"/>
        </w:rPr>
        <w:t>Finansowej Gminy Boćki na lata 2013-2016</w:t>
      </w:r>
    </w:p>
    <w:p>
      <w:pPr>
        <w:pStyle w:val="Heading1"/>
        <w:ind w:left="3540" w:firstLine="708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       </w:t>
      </w:r>
      <w:r>
        <w:rPr>
          <w:b w:val="false"/>
          <w:sz w:val="16"/>
          <w:szCs w:val="16"/>
        </w:rPr>
        <w:t>wraz z prognozą kwoty długu i spłat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rFonts w:eastAsia="Arial"/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ab/>
        <w:tab/>
        <w:tab/>
        <w:tab/>
        <w:tab/>
        <w:tab/>
        <w:t>zobowiązań na  lata 2013-2018</w:t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OBJAŚNIENIA PRZYJĘTYCH WARTOŚCI</w:t>
      </w:r>
    </w:p>
    <w:p>
      <w:pPr>
        <w:pStyle w:val="Heading1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DO WIELOLETNIEJ  PROGNOZY FINANSOWEJ GMINY BOĆKI 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NA LATA 2013 –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AZ Z PROGNOZĄ KWOTY DŁUGU I SPŁAT ZOBOWIĄZAŃ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 LATA 2013-201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 xml:space="preserve">Prognoza wartości dochodów i wydatków na lata 2013-2018, poprzedzona została analizą dochodów i wydatków z lat poprzednich na podstawie sprawozdań budżetowych za lata 2010 – 2011.   Stawki podatków i opłat lokalnych na rok 2013 przyjęte zostały na podstawie proponowanych stawek podatku od nieruchomości i podatku od środków transportowych przez komisje Rady Gminy.  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oszona przez  Prezesa Głównego Urzędu Statystycznego średnia cena skupu żyta i średnia cena sprzedaży drewna za III kwartały 2012 roku, są podstawą ustalenia podatku rolnego i leśnego na 2013 rok. Radni na posiedzeniach komisji, do podstawy wymiaru podatku leśnego zaproponowali stawkę określoną w Komunikacie Prezesa Głównego Urzędu Statystycznego z dnia 19 października 2012 roku w kwocie 186,42 za 1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, zaś do wymiaru podatku rolnego zaproponowali stawkę 67,00 zł /dt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okość planowanych wydatków roku 2013, ma ścisły związek z wykonaniem dochodów, przychodów, wydatków i rozchodów budżetu roku 2012. Na podstawie przewidywanej realizacji budżetu za 2012 rok (dochody wyniosą wg prognoz 15.370.970 zł, przychody – 574.799 zł i są to wolne środki jako nadwyżka środków pieniężnych na rachunku bieżącym budżetu gminy wynikająca z rozliczeń kredytów i pożyczek z lat ubiegłych, zaś wydatki ogółem planuje się w kwocie 13.481.403 zł, rozchody – 1.684.366 zł) wynika, że na koniec roku pozostaną wolne środki w wysokości 780.000 zł. Środki te zostaną przeznaczone na spłatę rat kapitałowych kredytów długoterminowych zaciągniętych w latach poprzednich w kwocie 647.000 zł i na pokrycie przewidywanego deficytu roku 2013 w kwocie 133.000 zł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żet gminy na 2013 rok planowany jest po stronie dochodów w kwocie 14.401.775 zł., w tym dochody majątkowe w kwocie 298.966 zł, zaś po stronie wydatków planowany jest w kwocie 17.499.926 zł, w tym wydatki majątkowe 5.208.211 zł. </w:t>
      </w:r>
      <w:r>
        <w:rPr>
          <w:rFonts w:cs="Arial" w:ascii="Arial" w:hAnsi="Arial"/>
          <w:bCs/>
          <w:sz w:val="20"/>
          <w:szCs w:val="20"/>
        </w:rPr>
        <w:t>Planowany budżet zamknie się deficytem budżetu w kwocie 3.098.151 zł, który pokryty zostanie pożyczką na wyprzedzające finansowanie działań finansowanych ze środków pochodzących z budżetu Unii Europejskiej w kwocie 2.965.151 zł oraz wolnymi środkami w kwocie 133.000 zł.</w:t>
      </w:r>
    </w:p>
    <w:p>
      <w:pPr>
        <w:pStyle w:val="TextBody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niec 2013 roku dług wyniesie 5.520.151 zł. Będzie to planowana pożyczka na wyprzedzające finansowanie działań finansowanych ze środków pochodzących z Unii Europejskiej w kwocie 2.965.151 zł i kredytów długoterminowych w kwocie 2.555.000 zł.</w:t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łata rat kapitałowych zaciągniętych kredytów będzie trwała do roku 2018, i tak:  2013 roku – 647.000 zł, 2014 roku – 647.000 zł, 2015 roku – 607.000 zł, 2016 roku – 577.000 zł, w 2017 roku – 367.000 zł, 2018 roku – 357.000 zł </w:t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ożenia budżetu na 2013 rok szczegółowo omówiono przy projekcie budżetu na rok 2013.</w:t>
      </w:r>
    </w:p>
    <w:p>
      <w:pPr>
        <w:pStyle w:val="TextBody"/>
        <w:spacing w:lineRule="auto" w:line="360" w:before="0" w:after="283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czynając od roku 2014 planuje się podwyższać stawki w podatkach i opłatach lokalnych a także w podatku rolnym i leśnym przyjmować stawki w kwotach ogłaszanych przez Prezesa Głównego Urzędu Statystycznego. Planuje się uzyskać wyższe dochody z podatku od nieruchomości w związku z budową na terenie gminy fermy wiatraków.  W roku 2013 i 2014 wyższe dochody bieżące, planuje się uzyskać w formie dotacji celowej na dofinansowanie zadań bieżących własnych JST, w zakresie odbudowy uszkodzonych i zniszczonych obiektów budowlanych. Gmina Boćki na podstawie protokołu weryfikacji szkód, z dnia 30 czerwca 2010 roku i protokołu weryfikacji szkód z dnia 5 czerwca 2012 roku, została zaliczona do ubiegania się o promesę stanowiącą zapewnienie dofinansowania. Wielkość szkód została oszacowana na kwotę 5.713.497 zł. Wysokość tego dofinansowania stanowić ma 80% wartości zadania tj. około  4.570.000 zł. Pierwsza transza dotacji wpłynęła w roku 2011, druga w roku 2012. W związku z realizacją tego zadania, będą większe również wydatki bieżące w roku 2013 i 2014.  </w:t>
      </w:r>
    </w:p>
    <w:p>
      <w:pPr>
        <w:pStyle w:val="TextBody"/>
        <w:spacing w:lineRule="auto" w:line="360" w:before="0" w:after="283"/>
        <w:ind w:left="15" w:firstLine="693"/>
        <w:rPr/>
      </w:pPr>
      <w:r>
        <w:rPr>
          <w:rFonts w:cs="Arial" w:ascii="Arial" w:hAnsi="Arial"/>
          <w:sz w:val="20"/>
          <w:szCs w:val="20"/>
        </w:rPr>
        <w:t>Planowane dochody majątkowe roku 2014 w kwocie 2.965.151 zł to dotacja ze środków PROW na lata 2007-2013 na zadanie realizowane w roku 2013 pn.: „Budowa przydomowych oczyszczalni ścieków w gminie Boćki”, na które to umowa została już podpisana. Dochody majątkowe roku 2015 także są planowana z otrzymania dotacja  ze środkó</w:t>
      </w:r>
      <w:r>
        <w:fldChar w:fldCharType="begin"/>
      </w:r>
      <w:r>
        <w:rPr>
          <w:sz w:val="20"/>
          <w:szCs w:val="20"/>
          <w:rFonts w:cs="Arial" w:ascii="Arial" w:hAnsi="Arial"/>
        </w:rPr>
        <w:instrText xml:space="preserve"> LISTNUM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w RPO WP na zadanie które będzie realizowane (pod warunkiem podpisania umowy na dofinansowanie) w roku 2014 pn.: „Budowa instalacji solarnych na budynkach mieszkalnych na terenie gminy Boćki”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lanuje się wyższe wydatki bieżące na pokrycie bieżących potrzeb związanych z bieżącą działalnością jednostek oraz coraz to większym wzrostem wynagrodzeń i stopniem awansu zawodowego kadry pedagogicznej zatrudnionej w dwóch szkołach podstawowych i gimnazjum. Od roku 2013 planuje się niewielki wzrost wynagrodzenia pracownikom administracyjnym i obsługi, zatrudnionych w Urzędzie Gminy i jednostkach organizacyjnych. Wynagrodzenia i składki od nich naliczane, wykazane w kolumnie 2a, to kwoty z paragrafów 4010, 4040, 4110, 4120, 4170 wszystkich jednostek. Wynagrodzenie wypłacane ze środków unijnych z paragrafów 401, 404, 411, 412, 417 z czwartą cyfrą 7 i 9 zostały ujęte jako wydatki bieżące na programy finansowane z udziałem tych środków w kolumnie 2f. Kolumna 2b odzwierciedla poniesione i planowane wydatki związane z funkcjonowaniem JST, rozdz. 75022 – Rady gmin i rozdz. 75023 – Urzędy gmin, bez wynagrodzeń i składek od nich naliczanych (ujęte zostały łącznie w kolumnie 2a.). 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oku 2014 planuje się wydatek majątkowy w kwocie 4.000.000 zł na realizację zadania pn.: „Budowa instalacji solarnych na budynkach mieszkalnych na terenie gminy Boćki”. Na ten cel planuje się pozyskać środki z Unii Europejskiej  z Regionalnego Programu Operacyjnego Województwa Podlaskiego. Wydatki majątkowe w latach 2015-2018 to remont oczyszczalni ścieków w Boćkach, wymiana urządzeń na odcinkach wodociągów,  kontynuacja budowy dróg gminnych, pomoc finansowa na budowę dróg powiatowych.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realizację zadań inwestycyjnych w latach 2013 – 2018 nie planuje się zaciągać kredytów, ( ewentualnie na pokrycie przejściowego deficytu) a pozyskiwać środki z zewnątrz, ze źródeł pozabudżetowych. 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a nadwyżka budżetowa w roku 2014 w kwocie 1.112.151 zł, będzie przeznaczona na spłatę rat kapitałowych kredytów długoterminowych w kwocie 647,000 zł, kwota 465.151 zł będzie zaangażowana na wydatki budżetowe. Nadwyżka roku 2015 w kwocie 3.107.000 zł przeznaczona będzie na spłatę pożyczki </w:t>
      </w:r>
      <w:r>
        <w:rPr>
          <w:rFonts w:cs="Arial" w:ascii="Arial" w:hAnsi="Arial"/>
          <w:bCs/>
          <w:sz w:val="20"/>
          <w:szCs w:val="20"/>
        </w:rPr>
        <w:t>na wyprzedzające finansowanie działań finansowanych ze środków pochodzących z budżetu Unii Europejskiej w kwocie 2.500.000 zł i rat kapitałowych kredytów długoterminowych w kwocie 607.000 zł. Nadwyżka która planowana jest w latach 2016- 2018 zostanie także przeznaczona na pokrycie rat kapitałowych kredytów długoterminowych</w:t>
      </w:r>
    </w:p>
    <w:p>
      <w:pPr>
        <w:pStyle w:val="TextBody"/>
        <w:spacing w:lineRule="auto" w:line="360" w:before="0" w:after="283"/>
        <w:ind w:left="15" w:firstLine="693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TextBody"/>
        <w:spacing w:lineRule="auto" w:line="360"/>
        <w:ind w:left="5679" w:firstLine="693"/>
        <w:rPr>
          <w:rFonts w:ascii="Arial" w:hAnsi="Arial" w:cs="Arial"/>
          <w:bCs/>
          <w:sz w:val="20"/>
          <w:szCs w:val="20"/>
        </w:rPr>
      </w:pPr>
      <w:bookmarkStart w:id="0" w:name="SwXTextPosition632"/>
      <w:bookmarkEnd w:id="0"/>
      <w:r>
        <w:rPr>
          <w:rFonts w:cs="Arial" w:ascii="Arial" w:hAnsi="Arial"/>
          <w:bCs/>
          <w:sz w:val="20"/>
          <w:szCs w:val="20"/>
        </w:rPr>
        <w:t>PRZEWODNICZĄCY</w:t>
      </w:r>
    </w:p>
    <w:p>
      <w:pPr>
        <w:pStyle w:val="TextBody"/>
        <w:spacing w:lineRule="auto" w:line="360"/>
        <w:ind w:left="4971" w:firstLine="693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     RADY GMI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24:00Z</dcterms:created>
  <dc:creator/>
  <dc:description/>
  <cp:keywords/>
  <dc:language>en-US</dc:language>
  <cp:lastModifiedBy>Mirka</cp:lastModifiedBy>
  <dcterms:modified xsi:type="dcterms:W3CDTF">2012-11-13T11:21:00Z</dcterms:modified>
  <cp:revision>50</cp:revision>
  <dc:subject/>
  <dc:title>Załącznik Nr 2 do Zarządzenia Nr 29/2010</dc:title>
</cp:coreProperties>
</file>