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Załącznik Nr 3 do Zarządzenia Nr 25/07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>Wójta Gminy Boćki z dnia 14 listopada 2007 r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w sprawie projektu budżetu gminy  na 2008 r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NFORMACJA  O  STANIE  MIENIA  KOMUNALNEG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>Stan mienia komunalnego będącego własnością gminy na koniec października 2007 roku przedstawia się następująco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GRUNTY, BUDYNKI I LOKALE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Łączna powierzchnia gruntów zabudowanych i niezabudowanych wynosi 127,39 ha., w tym:</w: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reny rekreacyjne ( parki ) 1,08 ha,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lasy – 2,21 ha,</w: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użytki zielone ( łąki, pastwiska ) – 5,92 ha,</w: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reny mieszkaniowe – 13,95 ha,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tereny zabudowane – 28,26 ha,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zurbanizowane tereny niezabudowane – 3,25 ha,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inne ( nieużytki, grzybowiska, wodopoje ) – 72,72 ha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Grunty stanowią następujące formy władania: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własność gminy o powierzchni 126,67 ha ,</w:t>
      </w:r>
    </w:p>
    <w:p>
      <w:pPr>
        <w:pStyle w:val="TextBody"/>
        <w:numPr>
          <w:ilvl w:val="1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wieczyste użytkowanie o powierzchni 0,72 ha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 do tych form gmina posiada tytuły własności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 użytkowaniu wieczystym znajdują się działki w Boćkach: pod lokalem „Dom Weselny”, pod sklepem spożywczym na Zarzeczu i punktem skupu żywca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 użytkowaniu zwykłym są następujące obiekty i grunty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jedno pomieszczenie przystanku PKS w Boćkach, pod sklep o powierzchni 20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dwa pomieszczenia w budynku świetlicy w Andryjankach pod sklep o powierzchni 70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pomieszczenie w budynku agronomówki w Andryjankach i centralę telefoniczną o powierzchni 15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yły budynek magazynowy po Gminnej Spółdzielni o powierzchni 396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pod sprzedaż nawozów i materiałów budowlanych,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jedno pomieszczenie w budynku świetlicy we wsi Jakubowskie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łąki i pastwiska o powierzchni 1,04 ha,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grunty o powierzchni 1,37 ha położone przy terenach mieszkaniowych i zabudowanych, wydzierżawiono na potrzeby prowadzenia działalności gospodarczej,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 najmie znajduje się część budynku mieszkalnego za budynkiem Urzędu Gminy o powierzchni 30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część budynku w agronomówce w Andryjankach o powierzchni 70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budynek w  Śnieżkach o powierzchni 70 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budynek wodomistrzówki w Boćkach przy ulicy Grunwaldzkiej, Dom Nauczyciela w Andryjankach.  </w:t>
      </w:r>
    </w:p>
    <w:p>
      <w:pPr>
        <w:pStyle w:val="TextBody"/>
        <w:ind w:left="5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</w:t>
      </w:r>
    </w:p>
    <w:p>
      <w:pPr>
        <w:pStyle w:val="TextBody"/>
        <w:tabs>
          <w:tab w:val="clear" w:pos="708"/>
          <w:tab w:val="left" w:pos="411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 2007 roku sprzedano:</w:t>
        <w:tab/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nieruchomość niezabudowaną  w Boćkach przy ulicy Bielskiej o powierzchni 297 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za kwotę 17.014 zł, w tym podatek VAT 3.068 zł,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nieruchomość niezabudowaną  w Boćkach przy ulicy Bielskiej o powierzchni 2.128 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za kwotę 115.659 zł, w tym podatek VAT 20.856 zł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Z tytułu dzierżaw gruntów i budynków w 2008 roku planuje się uzyskać dochód w wysokości 34.000 zł. Wpływy za wieczyste użytkowanie nieruchomości wyniosą około 1.500 zł.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ŚRODKI  TRANSPORTOW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Gmina w 2007 roku dysponuje następującymi  jednostkami transportowymi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do przewozu dzieci – trzy autobusy marki AUTOSAN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amochody strażackie – jeden samochód marki JELCZ, jeden samochód marki STAR i dwa samochody marki ŻUK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amochód osobowy marki SKOD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wa autobusy do przewozu dzieci zostały wynajęte dla Przedsiębiorstwa Państwowej Komunikacji Samochodowej w Siemiatyczach. Dochód z wynajmu wynosi 15.200 zł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BUDOWL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udowle stanowiące własność gminy to głównie drogi, ogrodzenie nieruchomości i linie wodociągowe oraz sieć kanalizacyjna. Sieć dróg o nawierzchni utwardzonej wynosi 74,2 km . Gmina posiada urządzenia zaopatrujące ludność w wodę o długości 104,8 km tj. linie wodociągowe Boćki – Jakubowskie, Siekluki – Żołoćki, Nurzec – Mołoczki, Siedlece – Siekluki, Żołoćki – Torule , Andryjanki – Silniki, wodociąg do wsi Bystre, wodociąg KOSZEWO, Pasieka – Boćki IV- Dziecinne, Piotrowo Trojany, Sasiny – Śnieżki oraz Piotrowo Krzywokoły – Wygonow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ługość sieci kanalizacyjnej wynosi 11,1 km i obejmuje swym zasięgiem miejscowość Boćki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odociąg „KOSZEWO” i oczyszczalnia ścieków w Boćkach, gmina eksploatuje we własnym zakresie. Dochody ze sprzedaży wody i odprowadzenia ścieków stanowią dochód gminy. Większość wodociągów przekazano w zarząd innym jednostkom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Wykaz mienia komunalnego i jego zagospodarowanie w latach 2006 i 2007 zawiera załącznik Nr 1 do niniejszej informacji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Szczegółowy wykaz dochodów i wydatków budżetowych związany z mieniem komunalnym zawiera załącznik Nr 2 do niniejszej informacj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WÓJT  GMINY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ab/>
        <w:tab/>
        <w:tab/>
        <w:t xml:space="preserve">       Stanisław  Derehajł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30:00Z</dcterms:created>
  <dc:creator>Urzad Gminy</dc:creator>
  <dc:description/>
  <cp:keywords/>
  <dc:language>en-US</dc:language>
  <cp:lastModifiedBy>M.Andrzejuk</cp:lastModifiedBy>
  <cp:lastPrinted>2006-10-31T11:58:00Z</cp:lastPrinted>
  <dcterms:modified xsi:type="dcterms:W3CDTF">2007-10-25T05:15:00Z</dcterms:modified>
  <cp:revision>29</cp:revision>
  <dc:subject/>
  <dc:title>                                                                  Załącznik Nr 3 do Uchwały Nr 32/42/2000</dc:title>
</cp:coreProperties>
</file>