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Załącznik Nr 1 do informacji </w:t>
      </w:r>
    </w:p>
    <w:p>
      <w:pPr>
        <w:pStyle w:val="Normal"/>
        <w:ind w:left="10620" w:firstLine="708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o stanie mienia komunalnego</w:t>
      </w:r>
    </w:p>
    <w:p>
      <w:pPr>
        <w:pStyle w:val="Normal"/>
        <w:ind w:left="10620" w:firstLine="708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gminy Boćki</w:t>
      </w:r>
    </w:p>
    <w:p>
      <w:pPr>
        <w:pStyle w:val="Normal"/>
        <w:ind w:left="10620" w:firstLine="708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 dnia 14 listopada  2007 roku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WYKAZ  MIENIA  KOMUNALNEGO  I  JEGO  ZAGOSPODAROWANIA  W  LATACH  2006 – 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608"/>
        <w:gridCol w:w="745"/>
        <w:gridCol w:w="831"/>
        <w:gridCol w:w="865"/>
        <w:gridCol w:w="865"/>
        <w:gridCol w:w="852"/>
        <w:gridCol w:w="852"/>
        <w:gridCol w:w="904"/>
        <w:gridCol w:w="904"/>
        <w:gridCol w:w="838"/>
        <w:gridCol w:w="838"/>
        <w:gridCol w:w="831"/>
        <w:gridCol w:w="831"/>
        <w:gridCol w:w="852"/>
        <w:gridCol w:w="852"/>
      </w:tblGrid>
      <w:tr>
        <w:trPr/>
        <w:tc>
          <w:tcPr>
            <w:tcW w:w="167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nia</w:t>
            </w:r>
          </w:p>
        </w:tc>
        <w:tc>
          <w:tcPr>
            <w:tcW w:w="6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ry</w:t>
            </w:r>
          </w:p>
        </w:tc>
        <w:tc>
          <w:tcPr>
            <w:tcW w:w="1576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na m-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ździernik</w:t>
            </w:r>
          </w:p>
        </w:tc>
        <w:tc>
          <w:tcPr>
            <w:tcW w:w="173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artość inwentaryzacyj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nia na m-c X</w:t>
            </w:r>
          </w:p>
        </w:tc>
        <w:tc>
          <w:tcPr>
            <w:tcW w:w="8554" w:type="dxa"/>
            <w:gridSpan w:val="10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sób zagospodarowania na miesiąc październik</w:t>
            </w:r>
          </w:p>
        </w:tc>
      </w:tr>
      <w:tr>
        <w:trPr/>
        <w:tc>
          <w:tcPr>
            <w:tcW w:w="167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bezpośredni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zie gminy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iloś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zł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rządzie jedn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orządkowanych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iloś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zł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rżawa 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jem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iloś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zł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żytkowa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czyste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iloś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z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zekaza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rwały zarząd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iloś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zł</w:t>
            </w:r>
          </w:p>
        </w:tc>
      </w:tr>
      <w:tr>
        <w:trPr/>
        <w:tc>
          <w:tcPr>
            <w:tcW w:w="167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I. GRUNT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7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5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22,0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.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21,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57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,4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2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,4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,4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8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,4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8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,7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0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,7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tereny rekreacyjne (parki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6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,0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6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,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las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4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,2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4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,2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4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użytki zielone (łąki, pastwiska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7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,8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.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,8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.18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,0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5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,0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5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tereny mieszkaniow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9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2,8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8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2,8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88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,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,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tereny zabudowa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.3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3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4,7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.6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4,7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.6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,4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2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,4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,3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3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,3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3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,7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0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,7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zurbanizowane tereny niezabudowa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,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,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inne  (nieużytk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zebowiska,wodopoje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2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2,7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2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2,7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24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2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BUDYNKI  I LOKAL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07.1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07.1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293.1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3.19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1.3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1.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.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.5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00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budynki mieszkal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.2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.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.2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.2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szkoł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901.0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901.0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901.0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901.0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biekty kultural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9.2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9.2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8.4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8.4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.7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.7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byłe budynki poszkol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.2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.2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.2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.2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zbiorniki zwłok zwierzęcyc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.3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.3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.3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.3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strażnice OSP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2.4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2.4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7.8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7.8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5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5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obiekty oczyszczalni ściekó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9.2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9.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9.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9.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budynki użytkow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00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budynki administracyj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0.0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0.0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0.0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0.0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OBIEKTY INŻYNIERII LĄDOWEJ I WODNEJ</w:t>
            </w:r>
          </w:p>
        </w:tc>
        <w:tc>
          <w:tcPr>
            <w:tcW w:w="6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2</w:t>
            </w:r>
          </w:p>
        </w:tc>
        <w:tc>
          <w:tcPr>
            <w:tcW w:w="83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</w:tc>
        <w:tc>
          <w:tcPr>
            <w:tcW w:w="8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3.734</w:t>
            </w:r>
          </w:p>
        </w:tc>
        <w:tc>
          <w:tcPr>
            <w:tcW w:w="8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3.734</w:t>
            </w:r>
          </w:p>
        </w:tc>
        <w:tc>
          <w:tcPr>
            <w:tcW w:w="85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05,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.025.695</w:t>
            </w:r>
          </w:p>
        </w:tc>
        <w:tc>
          <w:tcPr>
            <w:tcW w:w="85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0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2.836</w:t>
            </w:r>
          </w:p>
        </w:tc>
        <w:tc>
          <w:tcPr>
            <w:tcW w:w="90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658</w:t>
            </w:r>
          </w:p>
        </w:tc>
        <w:tc>
          <w:tcPr>
            <w:tcW w:w="90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658</w:t>
            </w:r>
          </w:p>
        </w:tc>
        <w:tc>
          <w:tcPr>
            <w:tcW w:w="8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4,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230.240</w:t>
            </w:r>
          </w:p>
        </w:tc>
        <w:tc>
          <w:tcPr>
            <w:tcW w:w="85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4,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230.24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wodocią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633.5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633.5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3.3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3.3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4,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230.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4,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230.24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kanaliza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650.1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650.1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,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650.1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,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650.1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.linie energetycz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k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4.1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4.1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lang w:val="de-DE"/>
              </w:rPr>
            </w:pPr>
            <w:r>
              <w:rPr>
                <w:sz w:val="16"/>
                <w:szCs w:val="16"/>
                <w:u w:val="single"/>
                <w:lang w:val="de-DE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4.1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lang w:val="de-DE"/>
              </w:rPr>
            </w:pPr>
            <w:r>
              <w:rPr>
                <w:sz w:val="16"/>
                <w:szCs w:val="16"/>
                <w:u w:val="single"/>
                <w:lang w:val="de-DE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4.1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dro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4.76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4.7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4.7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4.76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in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.0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.0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.4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6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6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2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URZĄDZENIA TECHNICZ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3.2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3.2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3.2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3.27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komory BIAKO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 oczyszczal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3.2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3.2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3.2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3.27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2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.ŚRODKI TRANSPORTOW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.1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.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2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2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9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9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samochody osobow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8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8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8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8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samochody strażack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3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3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3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3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autobusy szkol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7.9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7.9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9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9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2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.MASZYNY, URZĄDZENIA I APARATY OGÓLNEGO ZASTOSOWA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2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9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2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zestawy komputerow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2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.2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2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ozdrabniacz do odpadó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.6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2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I.WYPOSAŻENIE TECHNICZNE DO PRAC BIUROWYC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7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kser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5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2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2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rojekto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ÓJT  GMINY 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firstLine="708"/>
        <w:jc w:val="center"/>
        <w:rPr/>
      </w:pPr>
      <w:r>
        <w:rPr>
          <w:sz w:val="22"/>
          <w:szCs w:val="22"/>
        </w:rPr>
        <w:t xml:space="preserve">Stanisław Derehajło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7:27:00Z</dcterms:created>
  <dc:creator>Natalia Andrzejuk</dc:creator>
  <dc:description/>
  <cp:keywords/>
  <dc:language>en-US</dc:language>
  <cp:lastModifiedBy>M.Andrzejuk</cp:lastModifiedBy>
  <cp:lastPrinted>2007-10-19T08:54:00Z</cp:lastPrinted>
  <dcterms:modified xsi:type="dcterms:W3CDTF">2007-10-22T08:34:00Z</dcterms:modified>
  <cp:revision>52</cp:revision>
  <dc:subject/>
  <dc:title>Załącznik Nr </dc:title>
</cp:coreProperties>
</file>