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Załącznik Nr 10 do Uchwały Nr………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Rady Gminy Boćki  z dnia…………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w sprawie budżetu gminy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 xml:space="preserve">    na  2008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 w:val="false"/>
          <w:sz w:val="28"/>
          <w:szCs w:val="28"/>
        </w:rPr>
        <w:t>PLAN  PRZYCHOD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 WYDATKÓW GMINNEGO FUNDUSZU OCHRONY ŚRODOWISK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 GOSPODARKI WODNEJ NA 2008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 złotych</w:t>
      </w:r>
    </w:p>
    <w:tbl>
      <w:tblPr>
        <w:tblW w:w="92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084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0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0"/>
              </w:rPr>
              <w:t>Plan na 2008 rok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środków obrotowych na początek roku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>Wpływy z różnych opłat za gospodarcze korzystanie ze środowiska  dz. 900, rozdz. 90011 § 06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>- utrzymanie wysypiska śmieci w Boćkach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. 900, rozdz. 90011 § 4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środków obrotowych na koniec rok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5664" w:hanging="0"/>
        <w:rPr/>
      </w:pPr>
      <w:r>
        <w:rPr/>
        <w:tab/>
        <w:tab/>
        <w:tab/>
        <w:t xml:space="preserve">           PRZEWODNICZĄCY  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RADY  GMINY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outlineLvl w:val="1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46:00Z</dcterms:created>
  <dc:creator>pp</dc:creator>
  <dc:description/>
  <cp:keywords/>
  <dc:language>en-US</dc:language>
  <cp:lastModifiedBy>M.Andrzejuk</cp:lastModifiedBy>
  <cp:lastPrinted>2006-11-14T09:26:00Z</cp:lastPrinted>
  <dcterms:modified xsi:type="dcterms:W3CDTF">2007-11-14T16:01:00Z</dcterms:modified>
  <cp:revision>13</cp:revision>
  <dc:subject/>
  <dc:title>                                                                                           Załącznik Nr 10 do Uchwały  </dc:title>
</cp:coreProperties>
</file>